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rchimede_page Archim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n \b Archimede oper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Archime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creates a plane corresponding to th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line of the object plunged into the water (in Z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geompy.Archimede(Shape,Weight,WaterDensity,MeshingDeflection),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em Shape is a shape to put into the water, \em Weight is a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, \em WaterDensity  is density of water, \em MeshingDefle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ion of the mesh, using to compute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 + 3 values (Weight, Wat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eshing Def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imed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imedesn1.png "The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imedesn2.png "The waterline on the sh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imedesn3.png "The resulting pl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archimede "Basic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