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4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34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96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18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654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35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991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21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125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01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23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861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491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330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66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