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141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14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90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1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81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09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6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577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283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53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8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82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63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25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30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1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31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