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9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94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80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84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47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76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4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96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52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123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9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9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2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