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98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60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878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1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690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12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45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89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35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791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10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06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51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00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4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