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936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7678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2867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094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8892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1501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256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4172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4041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002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864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496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96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23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636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901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756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