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1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627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202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71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10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991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42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492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236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547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0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808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9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