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60594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68126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43719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17726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36263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55273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98870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58294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44889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91646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4308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90510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36762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61923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45020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