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776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253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057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654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697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255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226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711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398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075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291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978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927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6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4875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7939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2788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