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56403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88456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23457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3057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50425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18445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26568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51692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62515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72679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85852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28640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10811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