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477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312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228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115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084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75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939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96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900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951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178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270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827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062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949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