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74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427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98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43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19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888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586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58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981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07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02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52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02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63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107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7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37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