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987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7000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446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5072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9119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3264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5615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0414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2138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3731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389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729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6643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