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46119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52919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61274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68277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