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01520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716986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35984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877413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103745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74090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825784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5548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