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6103474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1104195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5163064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2464553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