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15734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81005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30117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53061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97465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47506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65638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07189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