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384611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164814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605793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224609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