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82221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21722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60800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43148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83613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34805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95510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04675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