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3430058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0665504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088042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8342352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