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43271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5646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01042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12189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28173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2074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52461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18377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