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89283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55661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09884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02638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