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0730785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130189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9422724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9124204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5025855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3425728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8791257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4615156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