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16126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3426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85357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75921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