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343427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59533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28352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55263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69330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63555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290466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14057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