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61970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19022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25807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34972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