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85700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917886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3086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93349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255672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88584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67218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20890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