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59994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9001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3777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39963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