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4660271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3049136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060987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63530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498283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9893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396073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734129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