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06588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292598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598771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