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260904039"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647106398"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746865787"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480045417"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