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51417767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282754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2077808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791831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