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67198498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98190493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3626896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5731205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