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206816585"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1249099553"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804704467"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584335391"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