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76966566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58030439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690565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79367707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