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8100078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2084557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6031446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7498031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