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Makefile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 generate a single mrcal-python-api-reference.html for ALL the Pyth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HTML += doc/out/mrcal-python-api-refere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out/mrcal-python-api-reference.html: $(wildcard mrcal/*.py) $(patsubst %,mrcal/%$(PY_EXT_SUFFIX),$(ALL_PY_EXTENSION_MODULES)) libmrcal.so.$(ABI_VERSION) | doc/ou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ython3 doc/pydoc.py -w mrcal 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FIG          := $(wildcard doc/*.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SVG_FROM_FIG := $(patsubst doc/%.fig,doc/out/figures/%.svg,$(DOC_ALL_FI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PDF_FROM_FIG := $(patsubst doc/%.fig,doc/out/figures/%.pdf,$(DOC_ALL_FI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 $(DOC_ALL_SVG_FROM_FIG) $(DOC_ALL_PDF_FROM_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ALL_SVG_FROM_FIG): doc/out/figures/%.svg: doc/%.fig | doc/out/figure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2dev -L svg $&l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ALL_PDF_FROM_FIG): doc/out/figures/%.pdf: doc/%.fig | doc/out/figure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2dev -L pdf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'd like to place docs for each Python submodule in a separate .html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 a single huge mrcal-python-api-reference.html). Here's an attempt 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. This works, but needs more eff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p level mrcal.html is confused about what it contains. It h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_mrcal and _poseutils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cross-submodule link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-reference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$(patsubst mrcal/%.py,doc/mrcal.%.html,$(filter-out %/__init__.py,$(wildcard mrcal/*.py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$(patsubst %,doc/out/mrcal.%.html,$(ALL_PY_EXTENSION_MODULES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doc/out/mrc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/out/mrcal.%.html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mrcal/%.p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$(patsubst %,mrcal/%$(PY_EXT_SUFFIX),$(ALL_PY_EXTENSION_MODULES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libmrcal.so.$(ABI_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doc/pydoc.py -w mrcal.$* 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/out/mrcal.%.html: mrcal/%$(PY_EXT_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doc/pydoc.py -w mrcal.$* 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/out/mrcal.html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$(wildcard mrcal/*.py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$(patsubst %,mrcal/%$(PY_EXT_SUFFIX),$(ALL_PY_EXTENSION_MODULES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libmrcal.so.$(ABI_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doc/pydoc.py -w mrcal 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PHONY: doc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CSS        := $(wildcard doc/*.c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CSS_TARGET := $(patsubst doc/%,doc/out/%,$(DOC_ALL_C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 $(DOC_ALL_CSS_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ALL_CSS_TARGET): doc/out/%.css: doc/%.css | doc/ou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$&lt; doc/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ORG         := $(wildcard doc/*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HTML_TARGET := $(patsubst doc/%.org,doc/out/%.html,$(DOC_ALL_O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HTML += $(DOC_ALL_HTML_TAR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ONE command creates ALL the html files, so I want a pattern rul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. I wan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%/out/a.html %/out/b.html %/out/c.html: %/a.org %/b.org %/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$(addprefix %,$(patsubst doc/%,/%,$(DOC_ALL_HTML_TARGET))): $(addprefix %,$(patsubst doc/%,/%,$(DOC_ALL_OR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 --chdir=doc -l mrcal-docs-publish.el --batch --eval '(load-library "org")' --eval '(org-publish-all t nil)'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ALL_HTML_TARGET): doc/mrcal-docs-publish.el | doc/ou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IST_MAN): %.1: %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2man --center="mrcal: camera projection, calibration toolkit" --name=MRCAL --release="mrcal $(VERSION)" --section=1 $&l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%.pod: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RBUILD_BIN)/make-pod-from-help $&lt; &gt; $@.tmp &amp;&amp; cat footer.pod &gt;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CLEAN += $(DIST_MAN) $(patsubst %.1,%.pod,$(DIST_MA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 generate a manpage. Some perl stuff to add the html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_HTML := $(patsubst %,doc/out/%.html,$(DIST_B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out/%.html: %.pod | doc/ou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2html --noindex --css=mrcal.css --infile=$&lt;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l -ne 'BEGIN {$$h = `cat doc/mrcal-preamble-GENERATED.html`;} if(!/(.*&lt;body&gt;)(.*)/s) { print; } else { print "$$1 $$h $$2"; }' 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HTML += $(MANPAGES_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HTML): doc/mrcal-preamble-GENERAT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it HEAD moves, I regenerate the preamble. It contains a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uses the git info. This still isn't complete. A new git ta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igger this to be regenerated, but it doesn't. I'll do tha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mrcal-preamble-GENERATED.html: doc/mrcal-preamble-TEMPLATE.html $(and $(wildcard .git),.git/$(shell cut -d' ' -f2 .git/HEA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$&lt; sed s/@@VERSION@@/$(VERSION)/g 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CLEAN += doc/mrcal-preamble-GENER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$(DOC_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hole output document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CLEAN += doc/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venience rules. Don't blindly use these if you aren't Dima and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h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-doc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ync --exclude '*~' --exclude external -avu doc/out/ mrcal.secretsauce.net:/var/www/mrcal/docs-latest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-doc-exter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ync -avu ../mrcal-doc-external/ mrcal.secretsauce.net:/var/www/mrcal/docs-2.3/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publish-doc publish-doc-extern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