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IT++ library. The first one employs the \c `pkg-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&lt;a href="http://pkg-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-config.freedesktop.org/&lt;/a&gt;), wheres the second one use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pp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nd link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provides correct compiler and linker options (flag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\c `pkg-config'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&lt;options&gt; &lt;libr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IT++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might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pkg-config --cflags itpp` -o my_prog my_prog.cpp `pkg-config --lib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debugging version of the IT++ library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the \c `pkg-config' command to provide flags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\c `itpp_debug' name instead of \c `itpp' in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_DEBUG=`pkg-config --cflag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_DEBUG=`pkg-config --lib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_DEBUG -o my_prog my_prog.cpp $LIBS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hen you have to use static linking only (e.g. in Cyg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/MSYS), you might need to add the `--static' switch to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pkg-config --cflag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pkg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pkg-config' can not find the itpp library information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KG_CONFIG_PATH environment variable with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.pc'&lt;/tt&gt; file is installed (&lt;tt&gt;`$prefix/lib/pkgconfig'&lt;/tt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Alternatively you can use the full path to the &lt;tt&gt;`itpp.pc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_debug.pc'&lt;/tt&gt;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--libs /usr/local/lib/pkgconfig/itpp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fer to the \c `pkg-config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config Using the itpp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also provides a shell script called \c `itpp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&lt;tt&gt;`$prefix/bin'&lt;/tt&gt; (&lt;tt&gt;`/usr/local/bin'&lt;/tt&gt;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It can be used to simplify the compilation and linking of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. The usage of this script is quite similar to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&lt;tt&gt;`my_prog.cpp'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` -o my_prog my_prog.cpp `itpp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result in an optimised binary \c `my_prog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flags (CXXFLAGS) will be the same as those us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use static linking, you might need to prepend the `--li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`--static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compiled and installed the debugging IT++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bitpp_debug.*') by using \c `--enable-debug' swich to config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with debugging option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debug --cflags` -o my_prog_debug my_prog.cpp `itpp-config --debu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\c `itpp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pp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itpp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&lt;tt&gt;`$prefix/bin'&lt;/tt&gt; to the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IT++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IT++ library routines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program. This can lead to unnecessary large executab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you may use dynamic linking instead. Dynamic link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nking is performed when the program is executed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able to locate the shared IT++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libitpp.so'&lt;/tt&gt; or &lt;tt&gt;`libittp_debug.so&lt;/tt&gt;)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you have to install the IT++ library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about the location of the shared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$prefix/lib'&lt;/tt&gt;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_LIBRARY_PATH="/usr/local/lib:$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an be also used to set dynamic lin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external libraries which are used by IT++, e.g. ATLAS, MKL,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_linking Linking your own programs with IT++ using MSV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here that the IT++ library is alread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ML or MKL, using Microsoft Visual C++ .NET (or Express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ref ms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your own programs with IT++ and ACML or MKL, several thing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set up in your MSVC++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include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Include files"&lt;/tt&gt; menu. Ad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&lt;IT++ source directory&gt;"&lt;/tt&gt;, e.g. &lt;tt&gt;"C:\itpp-4.0.1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library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Library files"&lt;/tt&gt; menu. Ad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&lt;IT++ source directory&gt;\win32\lib"&lt;/tt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itpp-4.0.1\win32\lib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ML or MKL library directory must be defined. If you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LIB environment variable after the installation of ACML or MK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svc), you can just add &lt;tt&gt;\$(LIB)&lt;/tt&gt; as an another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ing with IT++ and ACML or MKL must be set up. Do this by mar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nd go to the &lt;tt&gt;"Project -&amp;gt; Properties -&amp;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-&amp;gt; Linker -&amp;gt; Input -&amp;gt; Additional Dependencies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There you need to add &lt;tt&gt;itpp_debug.lib&lt;/tt&gt; or &lt;tt&gt;itpp.lib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ther the Debug or Release mode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need to add &lt;tt&gt;libacml_dll.lib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mkl_c_dll.lib&lt;/tt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additional definitions: &lt;tt&gt;_CRT_SECURE_NO_DEPRECAT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_CRT_NONSTDC_NO_DEPRECATE&lt;/tt&gt;, which disable warnings on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POSIX-compilant function names, might be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amp;gt; Preprocessor -&amp;gt; Preprocessor Definitions"&lt;/tt&gt;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HAVE_ACML&lt;/tt&gt; or &lt;tt&gt;HAVE_MKL&lt;/tt&gt; definitions should b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install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imilar project settings for your program must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bug and Relea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lab_load_and_save Using IT++ file format in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provides two m-files &lt;tt&gt;`itload.m'&lt;/tt&gt; and &lt;tt&gt;`itsave.m'&lt;/tt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reading and writing IT++ data files in Matlab or GNU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Matlab/Octave finds these two files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&lt;tt&gt;`$prefix/share/itpp'&lt;/tt&gt; to the defaul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th; path(p, "/usr/local/share/itp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