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vcode Simulation of a convolutional encoder and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show how to use the convolutional encoder/decoder class in it++. The Viterbi decoder uses the soft recei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onvcod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onvcode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