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stallation IT++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local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ms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quirements IT++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should compile without errors or warnings on most GNU/Linu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like Solaris SunOS, and on POSIX based environ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like Cygwin or MinGW with MSYS. It can be also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NT/2000/XP using Microsoft's Visual C++ .NET, bu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 compiler is limited. For GNU/Linux, SunOS, Cygwin and 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have at least the following GNU softwar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gnu.org/software/make/"&gt;GNU make&lt;/a&gt;, version 3.7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 (check version with &lt;tt&gt;`make --version'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gcc.gnu.org/"&gt;GCC&lt;/a&gt; - GNU Compilers Collection (gcc,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77 or gfortran), version 3.3.x or later (check version with &lt;tt&gt;`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'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ests, two command line programs: \c sed and \c dif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Optionally, you might need a few additional programs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"&gt;Doxygen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atex-project.org/"&gt;LaTeX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radicaleye.com/dvips.html"&gt;Dvips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cs.wisc.edu/~ghost/"&gt;Ghostscript&lt;/a&gt;,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recommend that you use recent stable releases of the GCC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We do not actively work on supporting older versions of the G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may therefore (without prior notice) become unsupport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IT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ll functionality provided by the IT++ libra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have some external libraries compiled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. The basic set of them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netlib.org/blas/"&gt;BLA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netlib.org/lapack/"&gt;LAPACK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fftw.org/"&gt;FFTW&lt;/a&gt; (version 3.0.0 or later).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ctor based operations a C interface of BLA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netlib.org/blas/"&gt;CBLAS&lt;/a&gt;, is also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NetLib's reference BLAS, CBLAS and LAPACK implementation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platform-specific libraries can be used as well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math-atlas.sourceforge.net/"&gt;ATLAS&lt;/a&gt; (&lt;em&gt;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ed Linear Algebra Software&lt;/em&gt;) - includes optimised BLAS, CBLA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set of LAPACK routines (version 3.6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a href="http://www.intel.com/cd/software/products/asmo-na/eng/perflib/mkl/"&gt;MKL&lt;/a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em&gt;Intel Math Kernel Library&lt;/em&gt;) - includes all required BLAS, CB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ACK and FFT routines (version 8.0.0 or later; FFTW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developer.amd.com/acml.aspx"&gt;ACML&lt;/a&gt; (&lt;em&gt;AMD Cor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&lt;/em&gt;) - includes BLAS, CBLAS, LAPACK and FFT routines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3 or later; FFTW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mpile and use IT++ without these librari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ill be reduced. We therefore recommend that you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effort to provide these external libraries in your system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some of them (FFTW, BLAS and LAPACK) are usuall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rn Linux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wnload Obtaining the IT++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is released under the GNU General Public License (GPL) and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f the IT++ library is available for free download.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++ source code, visit the IT++ project page on SourceFo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itpp.sourceforge.net/"&gt;http://itpp.sourceforge.net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load the file named \c itpp-\&lt;VERSION\&gt;.tar.gz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tpp-\&lt;VERSION\&gt;.tar.bz2, where \c \&lt;VERSION\&gt; is the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e.g. 3.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pilation General IT++ Configuration, Compilation and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have already downloaded the latest IT++ sources, u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 the sources, and enter the unpacked directory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ype you have downloaded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gzip -cd itpp-&lt;VERSION&gt;.tar.gz | tar x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d itpp-&lt;VERSIO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bzip2 -cd itpp-&lt;VERSION&gt;.tar.bz2 | tar x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d itpp-&lt;VERSIO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3.9.0, the IT++ library uses Autoconf/Automake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Makefiles creation, so the compi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s a standard, well-known GNU method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`configure' command can be invoked with additional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run &lt;tt&gt;`./configure --help'&lt;/tt&gt; to get a list of them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prefix=PREFIX' - set top installation directory to a certa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value. By default it is set to \c `/usr/local', so &lt;tt&gt;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'&lt;/tt&gt; will install appropriate files into \c `/usr/local/inclu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`/usr/local/lib`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enable-debug' - build an extra library named \c `libitpp_debug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pecial debugging flags for compiler and linker (dis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enable-exceptions' - enable exceptions handling of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borting the program (dis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html-doc' - do not generate and install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(en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shared' - do not build the shared vers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abled by  default for non Windows based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static' - do not build the static vers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abled by default for Windows based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e note that each \c `--enable-\&lt;OPTION\&gt;' switch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pposite switch \c `--disable-\&lt;OPTION\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\c `configure' script checks for a few external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be used by the IT++ library (cf. \ref requirements). BL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ACK libraries require a fortran compiler for linking. Therefore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piler can be found, only some FFT libra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detection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First, the presence of a BLAS library among the MKL, ACML, ATL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Lib's reference BLAS is checked. If one of the above mention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\c HAVE_BLA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If the BLAS library can be found, the C interface of BLAS, namely CB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tected. The CBLAS is provided by default by the MKL, ATL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Lib's reference CBLAS libraries. The ACML has also a C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, which can be used, but it is not compatible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LAS. On success, \c HAVE_CBLA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Next, some LAPACK library is searched, but only if a BLA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. Full set of LAPACK routines can be found in the MKL, 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tLib's reference LAPACK libraries. Besides, the ATLAS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t of optimised LAPACK routines, which can be used with NetLib's 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(this is described in the ATLAS documentation). If a 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can be found, \c HAVE_LAPACK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Finally, a set of separate checks for some FFT library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three different libraries providing FFT/IFFT rout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: MKL, ACML and FFTW. If at least one of them is found, \c HAVE_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defined. Besides, one of the following: \c HAVE_FFT_MKL8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_FFT_ACML or \c HAVE_FFTW3 is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external libraries are installed in a non-standard loc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e.g. MKL in &lt;tt&gt;`/opt/intel/mkl/8.0.1'&lt;/tt&gt;, the \c `configure'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tect them automatically. In such a case, you should use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PPFLAGS environment variables to define additional directo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libraries (LDFLAGS) and include files (CPPFLAGS)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IT++ to link to the MKL 8.0.1 external libra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&lt;tt&gt;`/opt/intel/mkl/8.0.1'&lt;/tt&gt; directory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opt/intel/mkl/8.0.1/lib/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opt/intel/mkl/8.0.1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that external libraries have non-standard nam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libcblas-3.a'&lt;/tt&gt; for CBLAS, you might specify them to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`--with-\&lt;LIBNAME\&gt;' switches, where \c \&lt;LIBNAME\&gt;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\c `blas', \c `cblas', \c `lapack' or \c `fft'.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n one library names by quoting them with doublequot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atlas 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ly one library specified, you can use a simplified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preceding `-l', e.g. \c `--with-fft=fftw3' instead of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with-fftw=-lfftw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not recommended, you can intentionally prevent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rnal libraries. To do this you should us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without-\&lt;LIBNAME\&gt;' or \c `--with-\&lt;LIBNAME\&gt;=no'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out-cblas --without-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set CXXFLAGS environment variabl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- and platform-specific optimisation flags before invo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`configure' command. For example, in the case of using the Intel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cessor one might employ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XXFLAGS="-O3 -pipe -march=pentium4"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Sun's UltraSPARC 64-bit platform and GCC compiler,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O3 -pipe -mcpu=v9 -m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u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XXFLAGS is not set in the environment, it will be initiali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ags, i.e. &lt;tt&gt;"-O3 -pipe"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nfiguration process is finished, a status messag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fter having invoked the follow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a recent Gentoo Linux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observ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p-3.10.7 library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fix ......... :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ec_prefix .... : $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edir ..... : ${prefix}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bdir ......... : ${exec_prefix}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dir ......... : ${prefix}/share/doc/itpp-3.1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ug .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ceptions 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tml-doc 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d 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tic 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xygen 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ex 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vips 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hostscript 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ff 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d .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AS 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KL .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ML 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TLAS 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BLAS 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PACK 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FT .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KL .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ML 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FTW 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/linker flags/libs/de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XX ............ :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77 ............ : g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XXFLAGS ....... : -DASSERT_LEVEL=1 -O3 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XXFLAGS_DEBUG .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PPFLAGS .......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LDFLAGS ........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BS ........... : -lfftw3 -llapack -lcblas -lblas -lg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'make &amp;&amp; make install' to build and install itpp-3.10.7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time for compiling and linking the IT++ library.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imply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should compile without any errors or warnings. If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please submit a bug-report on the IT++ project page at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information about your OS, compiler version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their ver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heck if your library has been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properly and works as expected. To do so, you sh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you should obtain a similar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array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bessel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reedsolomon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turbo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fix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all the executed tests PASSED. If not, please contact us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-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should install the compiled and linked library,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ptionally) HTML documentatio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\c PREFIX settings during configuration, you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(administrator) access to perform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you might invok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files created during compilation proces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files generated by the \c `configure'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cosx Instructions for IT++ Configuration on Mac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use IT++ under Mac OS X, you should install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pple's developer tools. The tools are delivered with MacOS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need to unpack them. The configuration procedur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known problem with configuration on MacOS X. Here i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might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Fortran libraries of g77... -lcrt2.o -L/sw/lib/gcc/powerpc-apple-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in8.4.0/3.4.3 -L/sw/lib/gcc/powerpc-apple-darwin8.4.0/3.4.3/../../.. -lm -lf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-lg2c -lSystemStubs -lSystem -lmx /usr/lib/gcc/powerpc-apple-darwin8/4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ibgcc.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for dummy main to link with Fortran libraries...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: error: linking to Fortran libraries from C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`config.log'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out that this error is caused by a possible bug in an 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which is responsible for setting FLIBS used for linking with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The problem is with "-lcrt2.o", which shouldn'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solution is to set FLIBS by h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FLIBS="-L/sw/lib -lg2c" ./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 does not work, use the FLIBS detected by the autoconf omitting "-lcrt2.o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FLIBS="-L/sw/lib/gcc/powerpc-apple-darwin8.4.0/3.4.3 -L/sw/lib -lm -lfrt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lg2c -lSystemStubs -lSystem -lmx /usr/lib/gcc/powerpc-apple-darwin8/4.0.1/li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.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./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 and LAPACK support can be obtained with the \c vecLib frame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use Apple's GCC compiler. Hence, only FFTW is the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ocalinst How To Set Up a Local, Dual-config IT++ Installation without Being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esents a walkthrough of how to easily set up an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out being root (all files are installed locall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results in two parallel versions of the IT++ librar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debugging features enabled (this is slow in gener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aluable during the development phase) and one vers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d with maximum optimization. When compiling executab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easily generate two versions of a program: one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maximum runtime efficiency. See the Makefile below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ophy behind this install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locally compile and install all required external libraries (la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las, blas and fftw) from sources; this is because not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se libraries as ready to us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install two parallel IT++ libraries: one optimized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use static linking only (this gives larger executables bu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debugg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ill reside in the directories itpp-external-2.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p-3.10.5. The libraries will be created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++external-2.3.0 and it++3.1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goes as follows (\c $HOME can be replac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have write acce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ownload itpp-external-2.3.0.tar.gz and itpp-3.10.5.tar.gz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your \c $HOME directory, and unpack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r xzf itpp-external-2.3.0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r xzf itpp-3.10.5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and install the external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external-2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prefix=$HOME/it++external-2.3.0 --disable-shared [--enable-atl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&amp;&amp;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and install the optimized and debugging IT++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-L$HOME/it++external-2.3.0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-I$HOME/it++external-2.3.0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3.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disable-shared --enable-static --enable-debug --prefix=$HOME/it++3.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&amp;&amp;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heck that all tests resulted in "PASSED"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o to a temporary directory, and create the following progra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tpp/it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it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nt i = 0; i &lt; 1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X = randn(500, 5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Z = chol(X * X.transpos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Z(0, 0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nt i = 0; i &lt; 1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ec a = fft(to_cvec(randn(10000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a(5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_assert0(1==0,"Debugging was on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the same directory, create the following \c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_DEBUG = `$(HOME)/it++3.10.5/bin/itpp-config --cflags-debug`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_OPT   = `$(HOME)/it++3.10.5/bin/itpp-config --cflags-op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_DEBUG  = `$(HOME)/it++3.10.5/bin/itpp-config --libs-debug`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_OPT    = `$(HOME)/it++3.10.5/bin/itpp-config --libs-op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++ $(FLAGS_DEBUG) example.cpp -o example_debug  $(LIBS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++ $(FLAGS_OPT) example.cpp -o example_opt  $(LIBS_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Makefile produces two programs: \c example_opt and \c example_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is optimized for performance but offers no debug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s. The latter includes debugging info and is compil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s enabled (this generally gives "safe" but slo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\c make and try the programs \c example_opt and \c example_debu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the library is ready to use. (The program \c example_debu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an assertion error.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want to conserve disk space, clean up all tempo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external-2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3.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serve even more diskspace (remove all sources)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m -rf $HOME/itpp-external-2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m -rf $HOME/itpp-3.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\c make \c distclean commands in some steps may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; just ignore this. But the command is recommend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you start with a clean directory, in the even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svc IT++ Compilation and Installation using Microsoft Visual C++ 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compile and link the IT++ librar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visualc/"&gt;Microsoft Visual C++ .N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intel.com/cd/software/products/asmo-na/eng/perflib/mkl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Math Kernel Library (MKL)&lt;/a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eveloper.amd.com/acml.aspx"&gt;AMD Core Math Library (ACML)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install ACML or MKL in your system. If you dec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L, please download the library built with PGI compiler for Window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cml3.6.0-32-pgi.exe&lt;/tt&gt; file for 32-bit systems.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stallation steps of the ACML or MKL installer. Intel'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by default in the following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"C:\Program Files\Intel\MKL\&lt;VERSION&gt;"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stallation procedure, the installer ask if PATH, 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nvironment variables should be set appropriately.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since this step is required for for Windows to find the MKL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ACML is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"C:\Program Files\AMD\acml&lt;VERSION&gt;"&lt;/tt&gt; by default. After wa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ozens of seconds you should have the external librarie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compile and link the IT++ library. Assum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downloaded and unpacked the IT++ package,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C++ .NET project files &lt;tt&gt;itpp_acml.vcproj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tpp_mkl.vcproj&lt;/tt&gt; in the &lt;tt&gt;win32&lt;/tt&gt; directory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external libraries (ACML or MKL), open one of these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SVC++ .NET environment. There are two default targets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linking: &lt;tt&gt;Debug&lt;/tt&gt; and &lt;tt&gt;Release&lt;/tt&gt;. The for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mpile a non-optimised version of the library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named &lt;tt&gt;itpp_debug.lib&lt;/tt&gt;, whereas the latte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optimised library named &lt;tt&gt;itpp.lib&lt;/tt&gt;. Both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ones and they should be created in &lt;tt&gt;win32/libs&lt;/tt&gt;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ject files are configured for the MKL in version 8.1 and ACM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.0. If you have different versions or/and you installe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locations, please update the include paths in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should compile and link without any warnings or errors. To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your own project for linking with the IT++ library and ACML or MK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ollowing manual: \ref msvc_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