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dingrules Coding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ctions we describe the naming conven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files, classes, structures, local variables,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r_variables Default Naming Rules f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named using lower-case letters and word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nder-score. Abbreviations, when used in variable names,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lower-case letter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`fft_size'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`nrof_paths'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`my_variable_name'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ariable names or parts of variable names are comm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functions and files to denote the same th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he following common names and prefixes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`rows' - number of rows in a matrix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`cols' - number of columns in a matrix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`nrof_' - number of ..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r_files Default Naming Rul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amed using lower-case letters and words are separ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-score. Abbreviations, when used in file names, are also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ower-case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re named using &lt;tt&gt;`.cpp'&lt;/tt&gt; suffix, wherea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nd with &lt;tt&gt;`.h'&lt;/tt&gt; extens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tt&gt;`my_file.h'&lt;/tt&gt;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tt&gt;`my_file.cpp'&lt;/tt&gt;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r_functions Default Naming Rules f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s are named using lower-case letters and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using under-score. Abbreviations, when used 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re also written with lower-case letters. This rul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o stand-alone functions as well as to memb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tt&gt;int my_function_name(int a, int b)&lt;/tt&gt;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r_classes Default Naming Rules for Classes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word in a class or structure name should always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 and the words should be separ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-score. Abbreviations are written with capital letter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`My_Class_Name'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</w:t>
        <w:tab/>
        <w:t>`My_Struct_Name'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`OFDM'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r_classes_functionality Default Functionality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configured by input parameters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efault empty constructor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one or more additional constructor(s) that takes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itializes the class instance 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tup function, preferably named \c `setup'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set_parameters' &lt;/li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destructor functions are not required,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It shall not be possible to use any of the other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nless the class has been properly initiated wit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