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39522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41899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03405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54651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