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39495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755836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