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80195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8019598"/>
      <w:bookmarkStart w:id="1" w:name="__Fieldmark__0_14380195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