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515239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881925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482517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