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106734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620647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702900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925326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