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87983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85336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54965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49947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