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88915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42629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73791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7275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