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655326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379257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