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83827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69446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18585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69645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